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езис к проекту «Путь к победе»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color w:val="002060"/>
          <w:sz w:val="28"/>
          <w:szCs w:val="28"/>
        </w:rPr>
        <w:t>В 21 веке человечество в своём развитии достигло огромных высот. Это и новейшие изобретения техники, величайшие достижения науки, уникальные открытия, которые вывели человека во Вселенную. Разумное использование разных сторон научно- технического прогресса приведет к продлению жизни и снижению смертности. Но, к сожалению, бесконтрольное развитие науки и техники и бешеный ритм жизни привели к тому, что прогресс породил очень много физических и психических заболеваний. Ведь. Болезнь века - сколиоз- является «дитем» новейшей компьютерной технологии. В настоящее время повысилось количество детей с отклонениями в психическом развитии. Да и отсутствие надлежащего контроля со стороны родителей по воспитанию привели к увеличению «трудных детей». И на современный период проблема защиты жизни и здоровья детей стало самым важным вопросом времени. Именно это натолкнула меня на создание моего проекта «Путь к победе». В основе проекта лежит лечение больных детей иппотерапией.  А его реализация поможет в реабилитации больных детей.</w:t>
      </w:r>
    </w:p>
    <w:p>
      <w:pPr>
        <w:pStyle w:val="Style14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</w:t>
      </w:r>
      <w:r>
        <w:rPr>
          <w:color w:val="002060"/>
          <w:sz w:val="28"/>
          <w:szCs w:val="28"/>
        </w:rPr>
        <w:t>Иппотерапия – конная реабилитация.</w:t>
      </w:r>
      <w:r>
        <w:rPr>
          <w:rFonts w:eastAsia="+mn-ea" w:cs="+mn-cs" w:ascii="Bookman Old Style" w:hAnsi="Bookman Old Style"/>
          <w:b/>
          <w:bCs/>
          <w:color w:val="002060"/>
          <w:kern w:val="2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</w:rPr>
        <w:t>Иппотерапия является признанным средством реабилитирующего воздействия на больных соматическими, психическими заболеваниями, реконвалесцентов после травм.</w:t>
      </w:r>
    </w:p>
    <w:p>
      <w:pPr>
        <w:pStyle w:val="Normal"/>
        <w:shd w:fill="FFFFFF" w:val="clear"/>
        <w:jc w:val="both"/>
        <w:textAlignment w:val="baseline"/>
        <w:rPr>
          <w:color w:val="00206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2060"/>
          <w:sz w:val="28"/>
          <w:szCs w:val="28"/>
        </w:rPr>
        <w:t>Секрет эффективности иппотерапии объясняется в первую очередь притягательностью и мощной энергетикой лошади - друга и помощника человека на протяжении нескольких тысячелетий. Ребенку-инвалиду, лишенному многих радостей жизни, полезно даже просто покататься верхом. Но для полноценной реабилитации этого недостаточно. Иппотерапевты ставят перед собой цель улучшить физическое и психоэмоциональное состояние ребенка, обучить его новым жизненным навыкам. А для этого нужна индивидуальная, последовательная и кропотливая работ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i/>
          <w:color w:val="002060"/>
          <w:sz w:val="28"/>
          <w:szCs w:val="28"/>
        </w:rPr>
        <w:t xml:space="preserve">     </w:t>
      </w:r>
      <w:r>
        <w:rPr>
          <w:b/>
          <w:i/>
          <w:color w:val="002060"/>
          <w:sz w:val="28"/>
          <w:szCs w:val="28"/>
        </w:rPr>
        <w:t>Цель проекта</w:t>
      </w:r>
      <w:r>
        <w:rPr>
          <w:i/>
          <w:color w:val="002060"/>
          <w:sz w:val="28"/>
          <w:szCs w:val="28"/>
        </w:rPr>
        <w:t>:</w:t>
      </w:r>
      <w:r>
        <w:rPr>
          <w:color w:val="002060"/>
          <w:sz w:val="28"/>
          <w:szCs w:val="28"/>
        </w:rPr>
        <w:t> создание условий для улучшения коммуникативных функций и состояния здоровья детей с психологическими и физическими особенностями, развитие конного туризм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i/>
          <w:color w:val="002060"/>
          <w:sz w:val="28"/>
          <w:szCs w:val="28"/>
        </w:rPr>
        <w:t xml:space="preserve">    </w:t>
      </w:r>
      <w:r>
        <w:rPr>
          <w:b/>
          <w:i/>
          <w:color w:val="002060"/>
          <w:sz w:val="28"/>
          <w:szCs w:val="28"/>
        </w:rPr>
        <w:t xml:space="preserve">Задачи проекта: 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 xml:space="preserve">1.Провести исследовательскую работу </w:t>
      </w:r>
      <w:r>
        <w:rPr>
          <w:color w:val="002060"/>
          <w:spacing w:val="-1"/>
          <w:sz w:val="28"/>
          <w:szCs w:val="28"/>
        </w:rPr>
        <w:t xml:space="preserve"> по лечению заболеваний у детей иппотерапией.</w:t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2060"/>
          <w:spacing w:val="-1"/>
          <w:sz w:val="28"/>
          <w:szCs w:val="28"/>
        </w:rPr>
        <w:t>2.Развить иппотерапию для реабилитации детей</w:t>
      </w:r>
      <w:r>
        <w:rPr>
          <w:color w:val="002060"/>
          <w:sz w:val="28"/>
          <w:szCs w:val="28"/>
        </w:rPr>
        <w:t>, подверженных различным заболеваниям.</w:t>
      </w:r>
    </w:p>
    <w:p>
      <w:pPr>
        <w:pStyle w:val="Style14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Привлечь волонтеров к проекту и помощи детям-инвалидам</w:t>
      </w:r>
    </w:p>
    <w:p>
      <w:pPr>
        <w:pStyle w:val="Style14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4.Привлечь к проекту спонсоров, как физических так и юридических лиц. </w:t>
      </w:r>
    </w:p>
    <w:p>
      <w:pPr>
        <w:pStyle w:val="Style14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5. Создать мини - музей по истории коневодства ООО «Малкинск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>6.</w:t>
      </w:r>
      <w:r>
        <w:rPr>
          <w:color w:val="002060"/>
          <w:sz w:val="28"/>
          <w:szCs w:val="28"/>
          <w:shd w:fill="FFFFFF" w:val="clear"/>
        </w:rPr>
        <w:t xml:space="preserve"> Повысить роль коневодства и конного спорта в духовно - нравственном воспитании молоде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shd w:fill="FFFFFF" w:val="clear"/>
        </w:rPr>
        <w:t>7.</w:t>
      </w:r>
      <w:r>
        <w:rPr>
          <w:color w:val="002060"/>
          <w:sz w:val="28"/>
          <w:szCs w:val="28"/>
        </w:rPr>
        <w:t xml:space="preserve"> Разработать экскурсионно - туристический маршрут по Зольскому району КБ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contextualSpacing/>
        <w:jc w:val="both"/>
        <w:rPr/>
      </w:pPr>
      <w:r>
        <w:rPr>
          <w:b/>
          <w:i/>
          <w:color w:val="002060"/>
          <w:sz w:val="28"/>
          <w:szCs w:val="28"/>
        </w:rPr>
        <w:t>Сроки реализации проекта</w:t>
      </w:r>
      <w:r>
        <w:rPr>
          <w:i/>
          <w:color w:val="002060"/>
          <w:sz w:val="28"/>
          <w:szCs w:val="28"/>
        </w:rPr>
        <w:t>:</w:t>
      </w:r>
      <w:r>
        <w:rPr>
          <w:b/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3 года (с 01.03.2021 г. по 01.03.2024 г.)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дукт реализации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002060"/>
          <w:sz w:val="28"/>
          <w:szCs w:val="28"/>
        </w:rPr>
        <w:t>Ожидаемый результат</w:t>
      </w:r>
      <w:r>
        <w:rPr>
          <w:i/>
          <w:color w:val="00206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ини - музей по истории коневодства ООО «Малкинск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доровые де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азвитие конного спорта и туризм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езентация проект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убликация на интернет-сайте ОУ и в  СМИ материала  по итогам проекта.</w:t>
      </w:r>
    </w:p>
    <w:p>
      <w:pPr>
        <w:pStyle w:val="Normal"/>
        <w:spacing w:before="0" w:after="0"/>
        <w:ind w:left="540" w:hanging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/>
      </w:pPr>
      <w:r>
        <w:rPr/>
        <w:t>Этапы реализации проекта программы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014"/>
        <w:gridCol w:w="4751"/>
      </w:tblGrid>
      <w:tr>
        <w:trPr>
          <w:trHeight w:val="29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851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№</w:t>
            </w:r>
            <w:r>
              <w:rPr>
                <w:color w:val="002060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851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Этапы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851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Сроки </w:t>
            </w:r>
          </w:p>
        </w:tc>
      </w:tr>
      <w:tr>
        <w:trPr>
          <w:trHeight w:val="5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851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1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Подготовительно-проектировочный эта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color w:val="002060"/>
              </w:rPr>
              <w:t>С 1 марта2021 года по 28февраля  2024 года</w:t>
            </w:r>
          </w:p>
        </w:tc>
      </w:tr>
      <w:tr>
        <w:trPr>
          <w:trHeight w:val="2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851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Практический эта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color w:val="002060"/>
              </w:rPr>
              <w:t xml:space="preserve">С 01 марта 2022 года 30 марта  2023 года 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851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Обобщающе - результативный эта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>
                <w:color w:val="002060"/>
              </w:rPr>
              <w:t>С 01 апреля 2023 годапо 30  марта 2024 года</w:t>
            </w:r>
          </w:p>
        </w:tc>
      </w:tr>
    </w:tbl>
    <w:p>
      <w:pPr>
        <w:pStyle w:val="Normal"/>
        <w:spacing w:before="0" w:after="0"/>
        <w:ind w:left="540" w:hanging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 xml:space="preserve">            </w:t>
      </w:r>
      <w:r>
        <w:rPr>
          <w:color w:val="002060"/>
          <w:sz w:val="28"/>
          <w:szCs w:val="28"/>
        </w:rPr>
        <w:t xml:space="preserve">Для работы в проекте привлекаются индивидуальные предприниматели, работники с подсобным хозяйством по разведению лошадей, актив музея при ОУ, библиотекари, работники конезавода ООО «Малкинский», коллектив МКОУ «СОШ» с.п. Приречное, ГБУЗ «Амбулатория» с.п. Приречное, ЦЗН </w:t>
      </w:r>
    </w:p>
    <w:p>
      <w:pPr>
        <w:pStyle w:val="Style14"/>
        <w:spacing w:before="0" w:after="0"/>
        <w:contextualSpacing/>
        <w:jc w:val="both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Финансовые ресурсы</w:t>
      </w:r>
    </w:p>
    <w:p>
      <w:pPr>
        <w:pStyle w:val="Style14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Финансирование проекта производится за счет спонсорской помощи от организаций, ЦЗН (центр занятости населения).</w:t>
      </w:r>
    </w:p>
    <w:p>
      <w:pPr>
        <w:pStyle w:val="Style14"/>
        <w:spacing w:before="0" w:after="0"/>
        <w:ind w:firstLine="851"/>
        <w:contextualSpacing/>
        <w:jc w:val="both"/>
        <w:rPr/>
      </w:pPr>
      <w:r>
        <w:rPr/>
        <w:t xml:space="preserve">Вся финансово-экономическая деятельность направлена на реализацию  данного проекта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9"/>
        <w:gridCol w:w="33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№ </w:t>
            </w:r>
          </w:p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851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Наименование мероприят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Ориентировочн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• </w:t>
            </w:r>
            <w:r>
              <w:rPr>
                <w:color w:val="002060"/>
              </w:rPr>
              <w:t>бумагу «Снегурочка»; папки, файлы, фоторам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До 7 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• </w:t>
            </w:r>
            <w:r>
              <w:rPr>
                <w:color w:val="002060"/>
              </w:rPr>
              <w:t>принтер; цифровой фотоаппара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До 12 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 xml:space="preserve">Разработка экскурсионно-туристического маршру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До 30 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Обучение тренеров (курсы по иппотерап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До 12 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Ресурсы сети Интернет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По бюджетной смет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Покупка 3-х лошадей </w:t>
            </w:r>
          </w:p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До 120 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Покупка пон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Около 40000 рублей плюс транспортные расходы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 xml:space="preserve">Содержание лошаде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До 240 000 рублей в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color w:val="002060"/>
              </w:rPr>
            </w:pPr>
            <w:r>
              <w:rPr>
                <w:color w:val="002060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Заработная плата по договор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Около 30 000 рублей в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2060"/>
              </w:rPr>
            </w:pPr>
            <w:r>
              <w:rPr>
                <w:color w:val="002060"/>
              </w:rPr>
              <w:t>491 000 рублей</w:t>
            </w:r>
          </w:p>
        </w:tc>
      </w:tr>
    </w:tbl>
    <w:p>
      <w:pPr>
        <w:pStyle w:val="Style14"/>
        <w:spacing w:before="0" w:after="0"/>
        <w:contextualSpacing/>
        <w:jc w:val="both"/>
        <w:rPr/>
      </w:pPr>
      <w:r>
        <w:rPr>
          <w:color w:val="002060"/>
          <w:sz w:val="28"/>
          <w:szCs w:val="28"/>
          <w:lang w:bidi="hi-IN"/>
        </w:rPr>
        <w:t xml:space="preserve">    </w:t>
      </w:r>
      <w:r>
        <w:rPr>
          <w:color w:val="002060"/>
          <w:sz w:val="28"/>
          <w:szCs w:val="28"/>
        </w:rPr>
        <w:t>Проект должен стать мощным импульсом к развитию творческой инициативы педагогических коллективов, занимающихся проблемами по оздоровлению детей  иппотерапией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  <w:shd w:fill="FFFFFF" w:val="clear"/>
        </w:rPr>
        <w:t xml:space="preserve">   </w:t>
      </w:r>
      <w:r>
        <w:rPr>
          <w:color w:val="002060"/>
          <w:sz w:val="28"/>
          <w:szCs w:val="28"/>
          <w:shd w:fill="FFFFFF" w:val="clear"/>
        </w:rPr>
        <w:t xml:space="preserve">Проект поможет привлечь внимание общественности к отечественному коневодству, сделает конный спорт популярным среди молодежи, обратит внимание на развитие коневодства как важнейшей отрасли сельского хозяйства  и на сохранение  кабардинской породы лошадей как одну из самых важных отечественных пород. В целом даст толчок для дальнейшего развития коневодства и лечения больных детей в будущем.  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  <w:shd w:fill="FFFFFF" w:val="clear"/>
        </w:rPr>
        <w:t xml:space="preserve"> </w:t>
      </w:r>
      <w:r>
        <w:rPr>
          <w:color w:val="002060"/>
          <w:sz w:val="28"/>
          <w:szCs w:val="28"/>
          <w:shd w:fill="FFFFFF" w:val="clear"/>
        </w:rPr>
        <w:t>Ещё проект поможет устранить целый ряд вопросов, связанных с духовно- нравственным и трудовым воспитанием подрастающего поколения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Проект в дальнейшем может быть продолжен при положительном оценивании  и отзывах по результатам проведения мониторинга.</w:t>
      </w:r>
    </w:p>
    <w:p>
      <w:pPr>
        <w:pStyle w:val="Heading1"/>
        <w:jc w:val="both"/>
        <w:rPr>
          <w:b w:val="false"/>
          <w:b w:val="false"/>
          <w:i/>
          <w:i/>
          <w:color w:val="002060"/>
          <w:sz w:val="28"/>
          <w:szCs w:val="28"/>
        </w:rPr>
      </w:pPr>
      <w:r>
        <w:rPr>
          <w:b w:val="false"/>
          <w:i/>
          <w:color w:val="002060"/>
          <w:sz w:val="28"/>
          <w:szCs w:val="28"/>
        </w:rPr>
      </w:r>
    </w:p>
    <w:p>
      <w:pPr>
        <w:pStyle w:val="Heading1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Список использованной литературы</w:t>
      </w:r>
    </w:p>
    <w:p>
      <w:pPr>
        <w:pStyle w:val="Normal"/>
        <w:rPr>
          <w:i/>
          <w:i/>
          <w:color w:val="002060"/>
          <w:sz w:val="28"/>
          <w:szCs w:val="28"/>
          <w:lang w:bidi="ar-SA"/>
        </w:rPr>
      </w:pPr>
      <w:r>
        <w:rPr>
          <w:i/>
          <w:color w:val="002060"/>
          <w:sz w:val="28"/>
          <w:szCs w:val="28"/>
          <w:lang w:bidi="ar-SA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 Архивные документы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Воспоминания старожилов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Брошюра «Малкинский конный завод №34» Мидов Л.З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Материал - интервью молодых специалистов, работников конного завода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5. Исторический паспорт с.п. Приречное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6.П.Т.Гурвич. «Какие заболевания лечат верховой ездой». Журнал «Коневодство и конный спорт» №1 за 2007 г. – стр.22-23. 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7. А.В. Смолянинов «Иппотерапия для детей». - М. Остров Надежды, 2010 г. – 90 с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8. Д. Спинк «Развивающая лечебная верховая езда». - МККИ, Санкт-Петербург 2001г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9. Исследовательская работа  «Ветер в гриве», автор Хашхожева Дарина Зауровна, ученица 9 «а» класса МКОУ «СОШ» с.п. Приречное Зольского муниципального района КБР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21"/>
        <w:ind w:firstLine="567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21:00Z</dcterms:created>
  <dc:creator>ш</dc:creator>
  <dc:description/>
  <cp:keywords/>
  <dc:language>en-US</dc:language>
  <cp:lastModifiedBy>fatma</cp:lastModifiedBy>
  <dcterms:modified xsi:type="dcterms:W3CDTF">2021-04-23T14:49:00Z</dcterms:modified>
  <cp:revision>6</cp:revision>
  <dc:subject/>
  <dc:title/>
</cp:coreProperties>
</file>